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ону или нет?</w:t>
      </w:r>
    </w:p>
    <w:p>
      <w:pPr>
        <w:pStyle w:val="Normal"/>
        <w:spacing w:lineRule="auto" w:line="4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ми административно-технического надзора проведен рейд на территории Солнечногорского района с целью выявления самовольно размещенных вывесок и рекламных конструкций. </w:t>
      </w:r>
    </w:p>
    <w:p>
      <w:pPr>
        <w:pStyle w:val="Normal"/>
        <w:spacing w:lineRule="auto" w:line="4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Госадмтехнадзора совместно с представителями управления рекламы Солнечногорского муниципального района были проверены торговые объекты и сфера услуг по вопросу самовольного размещения средств информации. В результате рейда выявлено 15 нарушений, которые были допущены магазинами центральных улиц Солнечногорска. Инспекторами надзорного органа выдано 15 уведомлений о вызове  для привлечения виновных лиц к административной ответственност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Целью данных проверок является контроль за размещением информационных конструкций в соответствии с единой архитектурно-художественной концепцией внешнего облика района и города Солнечногорск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4:00Z</dcterms:created>
  <dc:creator>user</dc:creator>
  <dc:description/>
  <cp:keywords/>
  <dc:language>en-US</dc:language>
  <cp:lastModifiedBy>user</cp:lastModifiedBy>
  <cp:lastPrinted>2015-03-16T11:34:00Z</cp:lastPrinted>
  <dcterms:modified xsi:type="dcterms:W3CDTF">2015-03-16T08:34:00Z</dcterms:modified>
  <cp:revision>2</cp:revision>
  <dc:subject/>
  <dc:title>Начальнику ТО № 5 ТУ № 1</dc:title>
</cp:coreProperties>
</file>